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Odpowiedzialność urzędn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PRA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</w:rPr>
              <w:t xml:space="preserve">Dr Artur Mazurkiewicz, 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 xml:space="preserve">- </w:t>
      </w:r>
      <w:r>
        <w:rPr>
          <w:rFonts w:cs="Calibri" w:ascii="Calibri" w:hAnsi="Calibri"/>
          <w:b w:val="false"/>
          <w:i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4"/>
        <w:gridCol w:w="826"/>
        <w:gridCol w:w="834"/>
        <w:gridCol w:w="812"/>
        <w:gridCol w:w="970"/>
        <w:gridCol w:w="1465"/>
        <w:gridCol w:w="200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alibri" w:ascii="Calibri" w:hAnsi="Calibri"/>
                <w:sz w:val="22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ak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ne ( jakie?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rFonts w:ascii="Calibri" w:hAnsi="Calibri" w:cs="Calibri"/>
          <w:sz w:val="16"/>
          <w:szCs w:val="22"/>
          <w:lang w:eastAsia="en-US"/>
        </w:rPr>
      </w:pPr>
      <w:r>
        <w:rPr>
          <w:rFonts w:cs="Calibri" w:ascii="Calibri" w:hAnsi="Calibri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0"/>
          <w:szCs w:val="20"/>
          <w:lang w:eastAsia="en-US"/>
        </w:rPr>
      </w:pPr>
      <w:r>
        <w:rPr>
          <w:rFonts w:cs="Calibri" w:ascii="Calibri" w:hAnsi="Calibri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  <w:t>1.</w:t>
      </w:r>
      <w:r>
        <w:rPr>
          <w:rFonts w:cs="Calibri" w:ascii="Calibri" w:hAnsi="Calibri"/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wykład: egzamin pisemny/test wielokrotnego wyboru z uwzględnieniem pytań otwartych, egzamin ust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Prawo administracyjne</w:t>
            </w:r>
          </w:p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>
          <w:trHeight w:val="106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i/>
                <w:i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Cs w:val="22"/>
              </w:rPr>
              <w:t>Wykład ma za zadanie zapoznać studentów z problematyką odpowiedzialności urzędnika o charakterze administracyjnym, cywilnym oraz karnym.</w:t>
            </w:r>
          </w:p>
        </w:tc>
      </w:tr>
      <w:tr>
        <w:trPr>
          <w:trHeight w:val="14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i/>
                <w:i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Cs w:val="22"/>
              </w:rPr>
              <w:t xml:space="preserve">Na wykładzie przedstawiona zostanie pojęcie ,,urzędnika”, ,,funkcjonariusza publicznego”, ,,Służby publicznej” i inne podstawowe pojęcia związane z przedmiotem, problematyka podziału urzędników na poszczególne grupy o zróżnicowanych obowiązkach, omówione zostaną także obowiązki poszczególnych grup urzędników następnie zaś szczegółowo problematyka ich odpowiedzialności. </w:t>
            </w:r>
          </w:p>
        </w:tc>
      </w:tr>
      <w:tr>
        <w:trPr>
          <w:trHeight w:val="2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i/>
                <w:i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Cs w:val="22"/>
              </w:rPr>
              <w:t xml:space="preserve">Dokonana zostanie analiza </w:t>
            </w:r>
            <w:r>
              <w:rPr>
                <w:rFonts w:cs="Calibri" w:ascii="Calibri" w:hAnsi="Calibri"/>
                <w:b w:val="false"/>
                <w:i/>
              </w:rPr>
              <w:t>zagadnień dotyczących korupcji, przestępstw przeciwko wiarygodności dokumentów oraz ochronie informacji i ochronie danych osobowych, przestępstw przeciwko obrotowi gospodarczemu a także przestępstw przeciwko działalności instytucji państwowych oraz samorządu terytorialnego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b w:val="false"/>
        </w:rPr>
        <w:t xml:space="preserve">3.2  </w:t>
      </w:r>
      <w:r>
        <w:rPr>
          <w:rFonts w:cs="Calibri" w:ascii="Calibri" w:hAnsi="Calibri"/>
        </w:rPr>
        <w:t xml:space="preserve">Efekty kształcenia dla przedmiotu/ Modułu  ( </w:t>
      </w:r>
      <w:r>
        <w:rPr>
          <w:rFonts w:cs="Calibri" w:ascii="Calibri" w:hAnsi="Calibri"/>
          <w:i/>
        </w:rPr>
        <w:t>wypełnia koordynator</w:t>
      </w:r>
      <w:r>
        <w:rPr>
          <w:rFonts w:cs="Calibri" w:ascii="Calibri" w:hAnsi="Calibri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879"/>
        <w:gridCol w:w="1851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ma uporządkowaną wiedzę ogólną z zakresu odpowiedzialności karnej urzędnika,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i/>
                <w:sz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K_W10+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zna terminologię odnoszącą si ę do odpowiedzialności karnej urzęd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W05+++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  <w:lang w:eastAsia="zh-CN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  <w:lang w:eastAsia="zh-CN"/>
              </w:rPr>
            </w:r>
          </w:p>
        </w:tc>
      </w:tr>
      <w:tr>
        <w:trPr>
          <w:trHeight w:val="70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definiuje rodzaje przestępstw korupcyjnych i innych przestępstw związanych z  wykonywaniem pracy w administracji publicznej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WO5+++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  <w:lang w:eastAsia="zh-CN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  <w:lang w:eastAsia="zh-CN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rozróżnia przykładowe przypadki braku odpowiedzialności karnej urzędnika ze względu na określone przesłanki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W10++, K_W13++</w:t>
            </w:r>
          </w:p>
        </w:tc>
      </w:tr>
      <w:tr>
        <w:trPr>
          <w:trHeight w:val="75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zna i rozumie zaawansowane metody analizy, interpretacji teksu 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W07++, K_W14++</w:t>
            </w:r>
          </w:p>
        </w:tc>
      </w:tr>
      <w:tr>
        <w:trPr>
          <w:trHeight w:val="117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dokonuje subsumpcji stanu faktycznego pod dobraną przez siebie normę prawną, proponuje alternatywne rozwiązania zagadnienia prawnego z zakresu odpowiedzialności karnej urzęd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jc w:val="both"/>
              <w:rPr>
                <w:rFonts w:ascii="Calibri" w:hAnsi="Calibri" w:cs="Calibri"/>
                <w:b/>
                <w:b/>
                <w:i/>
                <w:i/>
                <w:smallCaps/>
                <w:sz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U04++, K_UO5+++, K_UO6+++</w:t>
            </w:r>
          </w:p>
        </w:tc>
      </w:tr>
      <w:tr>
        <w:trPr>
          <w:trHeight w:val="97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posiada podstawowe umiejętności badawcze obejmujące formułowanie i analizę zagadnienia/problemu z zakresu odpowiedzialności karnej urzęd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jc w:val="both"/>
              <w:rPr>
                <w:rFonts w:ascii="Calibri" w:hAnsi="Calibri" w:cs="Calibri"/>
                <w:i/>
                <w:i/>
                <w:smallCaps/>
                <w:sz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U07++, K_U08++</w:t>
            </w:r>
          </w:p>
        </w:tc>
      </w:tr>
      <w:tr>
        <w:trPr>
          <w:trHeight w:val="60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samodzielnie zdobywa wiedzę i rozwija umiejętności badawcze kierując się wskazówkami opiekuna nau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jc w:val="both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U09++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</w:r>
          </w:p>
        </w:tc>
      </w:tr>
      <w:tr>
        <w:trPr>
          <w:trHeight w:val="80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korzysta z wiedzy w pracy zawodowej z zachowaniem zasad etycznych, rozumie tekst prawny, posługuje się regułami logicznego rozumowania oraz interpretowania przepis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  <w:lang w:eastAsia="ar-SA"/>
              </w:rPr>
            </w:r>
          </w:p>
          <w:p>
            <w:pPr>
              <w:pStyle w:val="Standard"/>
              <w:spacing w:lineRule="atLeast" w:line="200" w:before="0" w:after="57"/>
              <w:jc w:val="both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U04++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</w:r>
          </w:p>
        </w:tc>
      </w:tr>
      <w:tr>
        <w:trPr>
          <w:trHeight w:val="78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umie komunikować się interpersonalnie oraz porozumiewać się w procesie podejmowania decyzji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jc w:val="both"/>
              <w:rPr>
                <w:rFonts w:ascii="Calibri" w:hAnsi="Calibri" w:cs="Calibri"/>
                <w:i/>
                <w:i/>
                <w:smallCaps/>
                <w:sz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UO1+++, K_U12+++</w:t>
            </w:r>
          </w:p>
        </w:tc>
      </w:tr>
      <w:tr>
        <w:trPr>
          <w:trHeight w:val="75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eastAsia="Cambria" w:cs="Cambria" w:ascii="Calibri" w:hAnsi="Calibri"/>
                <w:b w:val="false"/>
                <w:i/>
                <w:sz w:val="22"/>
                <w:lang w:eastAsia="ar-SA"/>
              </w:rPr>
              <w:t>zachowuje ostrożność/krytycyzm w wyrażaniu opinii w przedmiocie wybranego zagadnienia związanego z odpowiedzialnością karną urzęd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  <w:lang w:eastAsia="ar-SA"/>
              </w:rPr>
            </w:r>
          </w:p>
          <w:p>
            <w:pPr>
              <w:pStyle w:val="Standard"/>
              <w:spacing w:lineRule="atLeast" w:line="200" w:before="0" w:after="57"/>
              <w:jc w:val="both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eastAsia="Cambria" w:cs="Cambria" w:ascii="Calibri" w:hAnsi="Calibri"/>
                <w:i/>
                <w:sz w:val="22"/>
                <w:szCs w:val="22"/>
                <w:lang w:eastAsia="ar-SA"/>
              </w:rPr>
              <w:t>K_K03+, K_K04++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  <w:lang w:eastAsia="zh-CN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  <w:lang w:eastAsia="zh-CN"/>
              </w:rPr>
            </w:r>
          </w:p>
        </w:tc>
      </w:tr>
      <w:tr>
        <w:trPr>
          <w:trHeight w:val="20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mbria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rozumie potrzebę uczenia się przez całe życ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rPr>
                <w:rFonts w:ascii="Calibri" w:hAnsi="Calibri" w:cs="Calibri"/>
                <w:i/>
                <w:i/>
                <w:smallCaps/>
                <w:sz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K01+++</w:t>
            </w:r>
          </w:p>
        </w:tc>
      </w:tr>
      <w:tr>
        <w:trPr>
          <w:trHeight w:val="5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prawidłowo identyfikuje i rozstrzyga dylematy związane z wykonywaniem zawod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  <w:lang w:eastAsia="ar-SA"/>
              </w:rPr>
            </w:r>
          </w:p>
          <w:p>
            <w:pPr>
              <w:pStyle w:val="Standard"/>
              <w:spacing w:lineRule="atLeast" w:line="200" w:before="0" w:after="57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K04++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lang w:eastAsia="ar-SA"/>
              </w:rPr>
              <w:t>rozumie potrzebę zachowania etyki zawodowej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57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K_K04++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 xml:space="preserve">Treści merytory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iczba godzin</w:t>
            </w:r>
          </w:p>
        </w:tc>
      </w:tr>
      <w:tr>
        <w:trPr>
          <w:trHeight w:val="31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28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 xml:space="preserve">Podstawowe pojęcia związane z przedmiotem, odpowiedzialność urzędnika – rodzaj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5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 xml:space="preserve">podstawowe pojęcia z zakresu prawa karnego w tym mające znaczenie w związku z odpowiedzialnością karną urzędnika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Etyka zawodowa urzed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Obowiązki poszczególnych grup urzed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Odpowiedzialność administracyjna urzęd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Odpowiedzialność cywilna urzęd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2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Odpowiedzialność dyscyplinarna urzęd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Odpowiedzialność karna urzęd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63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suma godzin 30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i/>
                <w:i/>
                <w:lang w:eastAsia="ar-SA"/>
              </w:rPr>
            </w:pPr>
            <w:r>
              <w:rPr>
                <w:rFonts w:cs="Calibri"/>
                <w:i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ind w:left="1080" w:hanging="1080"/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 xml:space="preserve">Wykład, wykład z prezentacją multimedialną, analiza i interpretacja tekstów źródłowych,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00B05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kład: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egzamin pisemny/test ograniczony czasowo bez dostępu do  przepisów prawnych lub egzamin ustny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sprawdza znajomość poprawnej terminologii, aktualnego stanu prawnego, umiejętność argumentacji stawianych tez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Do uzyskania oceny pozytywnej potrzeba co najmniej 50% poprawnych odpowiedzi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Nakład pracy związany z zajęciami wymagającymi bezpośredniego udziału nauczyciela akademickiego wynosi: 30 godz.+1 godz. = 31 godz., co odpowiada 1 pkt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- E. Ura, Odpowiedzialność Urzędnicza, Lexis Nexis 2011,</w:t>
            </w:r>
          </w:p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 xml:space="preserve">- J. Borkowska, Odpowiedzialność urzędnika administracji publicznej, C.H.BECK 2011,  </w:t>
            </w:r>
          </w:p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ar-SA"/>
              </w:rPr>
              <w:t>- Red. A. Zoll, Kodeks karny. Część szczególna. Komentarz t. I i II, Kraków  2006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- A. Marek, Kodeks karny. Komentarz, Warszawa 2006,</w:t>
            </w:r>
          </w:p>
          <w:p>
            <w:pPr>
              <w:pStyle w:val="Standard"/>
              <w:spacing w:lineRule="atLeast" w:line="200" w:before="0" w:after="28"/>
              <w:rPr>
                <w:rFonts w:ascii="Calibri" w:hAnsi="Calibri" w:cs="Calibri"/>
                <w:i/>
                <w:i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- A. Makosz, Ł. Sobiech, Odpowiedzialność urzędników, Infor Biznes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/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1:00Z</dcterms:created>
  <dc:creator>...</dc:creator>
  <dc:description/>
  <cp:keywords/>
  <dc:language>en-US</dc:language>
  <cp:lastModifiedBy>user</cp:lastModifiedBy>
  <dcterms:modified xsi:type="dcterms:W3CDTF">2017-10-06T11:54:00Z</dcterms:modified>
  <cp:revision>9</cp:revision>
  <dc:subject/>
  <dc:title/>
</cp:coreProperties>
</file>